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ترجمه جلسه </w:t>
      </w:r>
      <w:r>
        <w:rPr>
          <w:rFonts w:cs="Times New Roman" w:ascii="Times New Roman" w:hAnsi="Times New Roman"/>
          <w:b/>
          <w:bCs/>
          <w:sz w:val="26"/>
          <w:szCs w:val="26"/>
          <w:lang w:bidi="fa-IR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زبان پیش نیاز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slamic text Six : </w:t>
      </w:r>
      <w:r>
        <w:rPr>
          <w:rFonts w:cs="Times New Roman" w:ascii="Times New Roman" w:hAnsi="Times New Roman"/>
          <w:b/>
          <w:bCs/>
          <w:color w:val="7030A0"/>
          <w:sz w:val="26"/>
          <w:szCs w:val="26"/>
          <w:highlight w:val="yellow"/>
        </w:rPr>
        <w:t>Fatima Bint Asad, as Kind as a Real M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tima Bint Asad was born in a family that was the center of religion. He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randfather Hashim Ibn Abd Manaf was the leader of Quraysh and keeper of Kaaba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The Hashimi family in the tribe of Quraysh is famous for its moral virtues among t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ab tribes. Fatima Bint Asad was the most remarkable lady who followed t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ligion of prophet Ibrahim, before Islam. She believed in Allah and acted according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 all the previous prophets' instructions. She took good care of her husband and loved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r children and above all Mohammad. Fatima Bint Asad had the chance to bring up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ve of the holy infallibles (Ma'soomin). They were Mohammad, Imam Ali, Fatim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hra and for a short time Imam Hassan and Imam Hussein to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hammad loved her so much that when he heard the news of her death, 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ickly went to her house, sat beside her and prayed for her. He gave his shirt to b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sed as part of her shroud. When the grave was prepared, Mohammad himself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amined it and with his own hands put her into the grave. After the ceremony 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id: "She was so kind to me that whenever she had any good thing, she gave it to me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tead of using it for herself or for her own children." And I said once that on t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y of Judgment people would be gathered naked. She said: "Oh, the shame!" So, 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uaranteed her that Allah would resurrect her with clothes. Then Mohammad said: "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d! Life and death are in your hands. You alone will never die. Bless my mother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tima Bint Asad, and give her a house in Heaven. You are the most Merciful.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7030A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7030A0"/>
          <w:sz w:val="26"/>
          <w:sz w:val="26"/>
          <w:szCs w:val="26"/>
          <w:highlight w:val="yellow"/>
          <w:rtl w:val="true"/>
          <w:lang w:bidi="fa-IR"/>
        </w:rPr>
        <w:t>حضرت فاطمه بنت اسد ، مهربان همانند یک ماد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7030A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7030A0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حضرت فاطمه بنت اسد در خانواده ای متولد شد که مرکز دین بو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جدش ، هاشم بن عبد مناف ، رئیس قریش و نگهدار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لید دار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عبه بو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نی هاشم از قبیله قریش به سجایای اخلاقی در بین قبایل عرب شهرت داش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فاطمه بنت اسد ، شاخص ترین زن قبل از اسلام بود که از دین حضرت ابراهیم علیه السلام پیروی می کر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به خدا ایمان داشت و بر طبق دستورات پیامبران پیشین عمل می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 به خوبی از همسرش نگهداری و مواظبت می نمود و فرزندانش و ازهمه بیشتر ، حضرت محمد صلی الله علیه و آله را بسیار دوست داش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حضرت فاطمه بنت اسد این توفیق را داشت تا پنج تن از معصومین را پرورش ده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پیامبر،  امام علی علیه السلام  ، حضرت فاطمه زهرا سلام الله علیها و برای مدتی کوتاه امام حسن و امام حسین علیهم السلام بو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ضرت محمد صلی الله علیه و آله آنقدر به ایشان علاقه داشتند که وقتی خبر رحلت ایشان را شنیدند ، زود به خانه ایشان رفتند و در کنارشان نشستند و برای ایشان دعا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پیراهن خویش را دادند تا به عنوان بخشی از کفن ایشان استفاده شو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قتی قبر آماده شد ، پیامبر آن را بازدید نمودند و با دستان خویش ، ایشان را در قبر نها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عد از مراسم فرمود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 نسبت به من آن قدر مهربان بود که هرگاه چیز خوبی داشت ، آن را به من می داد بجای اینکه به فرزندان خویش ده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"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 یک بار من گفتم که در روز جزا مردم عریان محشور میشو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 گف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اعث شرمساری اس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سپس من ضمانت کردم که خداوند او را با لباس برانگیزا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آنگاه پیامبر فرمود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 "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خداوندا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رگ و زندگی در دستان توس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تنها تویی که هیچگاه از بین نمی رو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ادرم فاطمه بنت اسد را مورد رحمت خویش قرار ده و خانه ای در بهشت به او د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و بزرگترین بخشایشگر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×××××××××××××××××××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omprehension Six  :  </w:t>
      </w:r>
      <w:r>
        <w:rPr>
          <w:rFonts w:cs="Times New Roman" w:ascii="Times New Roman" w:hAnsi="Times New Roman"/>
          <w:b/>
          <w:bCs/>
          <w:sz w:val="28"/>
          <w:szCs w:val="28"/>
        </w:rPr>
        <w:t>From Rocks to Boo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ce there was no paper. There were no book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ople made pictures on rocks. Or they made marks on wet mu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t rocks and mud are hard to pick up. What else did people write o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 a long time they wrote on plant leaves. They rolled them up to make book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uch more time went by. Then people found out how to make paper. Now the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uld make lots of books. These books tell us what happened long, long a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You can read these books. You don’t have to read rocks or hard mud or leav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</w:rPr>
        <w:t>Aren’t you glad?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highlight w:val="yellow"/>
          <w:rtl w:val="true"/>
          <w:lang w:bidi="fa-IR"/>
        </w:rPr>
        <w:t xml:space="preserve">درک مطلب </w:t>
      </w:r>
      <w:r>
        <w:rPr>
          <w:rFonts w:cs="Times New Roman" w:ascii="Times New Roman" w:hAnsi="Times New Roman"/>
          <w:sz w:val="26"/>
          <w:szCs w:val="26"/>
          <w:highlight w:val="yellow"/>
          <w:lang w:bidi="fa-IR"/>
        </w:rPr>
        <w:t>6</w:t>
      </w:r>
      <w:r>
        <w:rPr>
          <w:rFonts w:cs="Times New Roman" w:ascii="Times New Roman" w:hAnsi="Times New Roman"/>
          <w:sz w:val="26"/>
          <w:szCs w:val="26"/>
          <w:highlight w:val="yellow"/>
          <w:rtl w:val="true"/>
          <w:lang w:bidi="fa-IR"/>
        </w:rPr>
        <w:t xml:space="preserve">  : </w:t>
      </w:r>
      <w:r>
        <w:rPr>
          <w:rFonts w:ascii="Times New Roman" w:hAnsi="Times New Roman" w:cs="Times New Roman"/>
          <w:sz w:val="26"/>
          <w:sz w:val="26"/>
          <w:szCs w:val="26"/>
          <w:highlight w:val="yellow"/>
          <w:rtl w:val="true"/>
          <w:lang w:bidi="fa-IR"/>
        </w:rPr>
        <w:t>از صخره ها تا کتاب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روزگاری هیچ کاغذی نبو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هیچ کتابی نبو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ردم روی صخره ها نقاشی می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یا روی گِـل تازه نقش می زد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ما صخره و گِل برای برداشتن دشوارهست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ردم بر روی چه چیز دیگری می نوشتند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رای مدت زیادی روی برگ درختان می نوشت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آنها برگها را می پیچیدند تا کتاب درست کن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زمان زیادی گذش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سپس مردم دریافتند چگونه می شود کاغذ ساخ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کنون می توانند کتابهای زیادی درست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 کتابها به ما می گویند خیلی وقت پیش چه اتفاقی افتا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شما می توانید این کتابها را بخوانی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شما مجبور نیستید تا صخره ها را و گل سخت را یا برگها را بخوا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خوشحال نیسیتد ؟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×××××××××××××××××××××××××××××××××××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ildren /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فرزند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markab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شاخ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orn /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تولد شد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ring up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پرورش داد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llo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/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پیروی کر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ent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رک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fallible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عص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ligion  /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ndfath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جد پدری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ickly  =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ه سرع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ccord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o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ر طب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ader /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ره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hirt  =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پیراه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vious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قبل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eep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نگهدارند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hroud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ک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structions /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دستور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ib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قبیل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ave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Take care of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واظبت کرد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amou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شه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    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pare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آماده کر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usband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شوه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هم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oral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اخلاق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stead of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ه ج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eremony 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راس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pare 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مهیا کر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aked  /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عری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ather  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جمع کرد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ay of Judgmen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روز جز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erciful /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خشایند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surrect 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رانگیخت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uarante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ضمانت کر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ock 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صخر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aper  /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کاغذ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eaven 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هش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lad/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خوشحا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ick up  /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رداشت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ud / 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گِ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ave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    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بر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bidi="fa-IR"/>
              </w:rPr>
              <w:t xml:space="preserve">/ 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6:00Z</dcterms:created>
  <dc:creator>B</dc:creator>
  <dc:description/>
  <cp:keywords/>
  <dc:language>en-US</dc:language>
  <cp:lastModifiedBy>B</cp:lastModifiedBy>
  <cp:lastPrinted>2008-11-04T09:40:00Z</cp:lastPrinted>
  <dcterms:modified xsi:type="dcterms:W3CDTF">2008-11-04T06:12:00Z</dcterms:modified>
  <cp:revision>125</cp:revision>
  <dc:subject/>
  <dc:title/>
</cp:coreProperties>
</file>